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марта 2025 г. N 271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 ПРАВОВЫЕ АКТЫ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5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Состав городской межведомственной комиссии по вопросам, связанным с защитой трудовых прав работников организаций, расположенных на территории города Омска" к постановлению Мэра города Омска от 27 октября 2005 года N 483-п "О создании городской межведомственной комиссии по вопросам, связанным с защитой трудовых прав работников организаций, расположенных на территор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6">
        <w:r>
          <w:rPr>
            <w:rStyle w:val="InternetLink"/>
            <w:color w:val="0000FF"/>
          </w:rPr>
          <w:t>состава</w:t>
        </w:r>
      </w:hyperlink>
      <w:r>
        <w:rPr/>
        <w:t xml:space="preserve"> городской межведомственной комиссии по вопросам, связанным с защитой трудовых прав работников организаций, расположенных на территории города Омска (далее по тексту настоящего пункта - комиссия), Смолянову Дарью Сергеевну, Ческидова Константина Павлович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7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Аристархова Никиту Андреевича, главного специалиста управления инвестиций и предпринимательства департамента городской экономической политики Администрации города Омска, в качестве секретаря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Корикову Татьяну Владимировну, начальника отдела организации исполнительного производства Главного управления Федеральной службы судебных приставов по Омской области (по согласован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олжность Селянина Владимира Андреевича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начальник отдела экономической безопасности и противодействия коррупции Управления Министерства внутренних дел Российской Федерации по городу Омску, майор полиции (по согласованию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8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Состав комиссии Администрации города Омска по вопросам повышения устойчивости функционирования объектов экономики города Омска в военное время" к постановлению Администрации города Омска от 23 июня 2014 года N 827-п "О комиссии Администрации города Омска по вопросам повышения устойчивости функционирования объектов экономики города Омска в военное время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9">
        <w:r>
          <w:rPr>
            <w:rStyle w:val="InternetLink"/>
            <w:color w:val="0000FF"/>
          </w:rPr>
          <w:t>состава</w:t>
        </w:r>
      </w:hyperlink>
      <w:r>
        <w:rPr/>
        <w:t xml:space="preserve"> комиссии Администрации города Омска по вопросам повышения устойчивости функционирования объектов экономики города Омска в военное время (далее по тексту настоящего пункта - комиссия) Осипенко Виталия Викторовича, Ческидова Константина Павлович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0">
        <w:r>
          <w:rPr>
            <w:rStyle w:val="InternetLink"/>
            <w:color w:val="0000FF"/>
          </w:rPr>
          <w:t>включить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11">
        <w:r>
          <w:rPr>
            <w:rStyle w:val="InternetLink"/>
            <w:color w:val="0000FF"/>
          </w:rPr>
          <w:t>состав</w:t>
        </w:r>
      </w:hyperlink>
      <w:r>
        <w:rPr/>
        <w:t xml:space="preserve"> группы руководства комиссии Аристархова Никиту Андреевича, главного специалиста управления инвестиций и предпринимательства департамента городской экономической политики Администрации города Омска, в качестве секретаря комиссии, члена группы планирования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12">
        <w:r>
          <w:rPr>
            <w:rStyle w:val="InternetLink"/>
            <w:color w:val="0000FF"/>
          </w:rPr>
          <w:t>состав</w:t>
        </w:r>
      </w:hyperlink>
      <w:r>
        <w:rPr/>
        <w:t xml:space="preserve"> группы управления и связи комиссии Романова Дмитрия Николаевича, ведущего инженера линейного цеха Центра эксплуатации Омского филиала Публичного акционерного общества "Ростелеком" (по согласовани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3893&amp;dst=100693" TargetMode="External"/><Relationship Id="rId5" Type="http://schemas.openxmlformats.org/officeDocument/2006/relationships/hyperlink" Target="https://login.consultant.ru/link/?req=doc&amp;base=RLAW148&amp;n=208481&amp;dst=100092" TargetMode="External"/><Relationship Id="rId6" Type="http://schemas.openxmlformats.org/officeDocument/2006/relationships/hyperlink" Target="https://login.consultant.ru/link/?req=doc&amp;base=RLAW148&amp;n=208481&amp;dst=100092" TargetMode="External"/><Relationship Id="rId7" Type="http://schemas.openxmlformats.org/officeDocument/2006/relationships/hyperlink" Target="https://login.consultant.ru/link/?req=doc&amp;base=RLAW148&amp;n=208481&amp;dst=100092" TargetMode="External"/><Relationship Id="rId8" Type="http://schemas.openxmlformats.org/officeDocument/2006/relationships/hyperlink" Target="https://login.consultant.ru/link/?req=doc&amp;base=RLAW148&amp;n=219154&amp;dst=100117" TargetMode="External"/><Relationship Id="rId9" Type="http://schemas.openxmlformats.org/officeDocument/2006/relationships/hyperlink" Target="https://login.consultant.ru/link/?req=doc&amp;base=RLAW148&amp;n=219154&amp;dst=100117" TargetMode="External"/><Relationship Id="rId10" Type="http://schemas.openxmlformats.org/officeDocument/2006/relationships/hyperlink" Target="https://login.consultant.ru/link/?req=doc&amp;base=RLAW148&amp;n=219154&amp;dst=100117" TargetMode="External"/><Relationship Id="rId11" Type="http://schemas.openxmlformats.org/officeDocument/2006/relationships/hyperlink" Target="https://login.consultant.ru/link/?req=doc&amp;base=RLAW148&amp;n=219154&amp;dst=100110" TargetMode="External"/><Relationship Id="rId12" Type="http://schemas.openxmlformats.org/officeDocument/2006/relationships/hyperlink" Target="https://login.consultant.ru/link/?req=doc&amp;base=RLAW148&amp;n=219154&amp;dst=10011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45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45:00Z</dcterms:modified>
  <cp:revision>1</cp:revision>
  <dc:subject/>
  <dc:title/>
</cp:coreProperties>
</file>